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“六一”儿童节活动策划：“六一”儿童节临近，为了更好地关注儿童、爱护儿童、给儿童留下美好的童年记忆，营造节日气氛，社区计划为孩子策划一个儿童节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72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72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72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/>
          <w:b/>
          <w:bCs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重阳节活动策划：重阳节临近，为了更好地重视孝道、懂得感恩、敬老爱老，营造节日气氛，传承传统节日，促进邻里之间老年人的交流沟通，社区计划策划一个重阳节活动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要求</w:t>
      </w:r>
      <w:r>
        <w:rPr>
          <w:rFonts w:ascii="仿宋_GB2312;仿宋" w:hAnsi="仿宋_GB2312;仿宋" w:cs="微软雅黑" w:eastAsia="仿宋_GB2312;仿宋"/>
          <w:w w:val="100"/>
          <w:kern w:val="2"/>
          <w:sz w:val="28"/>
          <w:szCs w:val="28"/>
          <w:lang w:val="en-US" w:eastAsia="zh-CN"/>
        </w:rPr>
        <w:t>方案结构完整，内容详细具体，具有可行性和可操作性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2880"/>
        <w:jc w:val="both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2880"/>
        <w:jc w:val="both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2880"/>
        <w:jc w:val="both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2880"/>
        <w:jc w:val="both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传统节气活动策划：春分作为传统的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节气之一，为了更好地传承传统节气文化，促进居民邻里之间的交流沟通，社区计划为居民策划一个关于春分的社区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w w:val="100"/>
          <w:kern w:val="2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居民心理健康活动策划：党的二十大强调“推进健康中国建设”“重视心理健康和精神卫生”。为了更好提升社区居民心理健康意识，普及心理健康知识，社区计划策划一个居民心理健康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216" w:before="1" w:after="0"/>
        <w:ind w:left="734" w:hanging="0"/>
        <w:rPr>
          <w:rFonts w:ascii="宋体" w:hAnsi="宋体" w:eastAsia="宋体" w:cs="宋体"/>
          <w:b w:val="false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216" w:before="1" w:after="0"/>
        <w:ind w:left="734" w:hanging="0"/>
        <w:rPr>
          <w:rFonts w:ascii="宋体" w:hAnsi="宋体" w:eastAsia="宋体" w:cs="宋体"/>
          <w:b w:val="false"/>
          <w:b w:val="false"/>
          <w:bCs w:val="false"/>
          <w:spacing w:val="-14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-14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2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卫生健康活动策划：为了增强社区居民的卫生健康意识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增进居民身心健康。社区计划策划一个主题为卫生健康的社区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216" w:before="1" w:after="0"/>
        <w:ind w:left="734" w:hanging="0"/>
        <w:rPr>
          <w:rFonts w:ascii="宋体" w:hAnsi="宋体" w:eastAsia="宋体" w:cs="宋体"/>
          <w:b w:val="false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216" w:before="1" w:after="0"/>
        <w:ind w:left="734" w:hanging="0"/>
        <w:rPr>
          <w:rFonts w:ascii="宋体" w:hAnsi="宋体" w:eastAsia="宋体" w:cs="宋体"/>
          <w:b w:val="false"/>
          <w:b w:val="false"/>
          <w:bCs w:val="false"/>
          <w:spacing w:val="-14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-1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趣味运动会活动策划：健康在于运动，生命在于运动！为了促进社区居民的健康意识，养成运动习惯，展现居民健康、活力的精神风貌，促进邻里之间的互动合作。社区计划开展一次主题为“快乐运动，趣味无穷”的社区趣味运动会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亲子运动会活动策划：为了增强社区家庭亲子间的沟通交流，促进孩子身心全面发展，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让家庭更加和谐幸福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，促进社区亲子教育经验的交流。社区计划开展一次“大手牵小手，一起来加油”的社区亲子运动会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家庭教育”社区活动策划：家庭教育是国民教育体系的重要组成部分，对人的影响深远，为了让居民更好地重视家庭教育，社区计划开展一次“做最好的家长”家庭教育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ind w:firstLine="36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文明创建活动策划：为了提高社区居民文明创建意识，创建和谐社区和生态城市，社区计划为居民策划一个主题为“增强文明意识，创建和谐社区”的社区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w w:val="100"/>
          <w:kern w:val="2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720"/>
        <w:jc w:val="center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36"/>
          <w:szCs w:val="36"/>
          <w:lang w:val="en-US" w:eastAsia="zh-CN"/>
        </w:rPr>
        <w:t>模块三 技能操作考核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活动策划题（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题，共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描述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仔细阅读下面的材料，完成后面的任务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安全活动策划：为了提高全民安全意识，预防和减少意外事故，确保社区居民安全，社区计划为居民策划一个安全活动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参赛选手任务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社区活动要求撰写活动策划方案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请根据撰写好的社区活动策划方案进行汇报展示，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任务要求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只需针对单次活动开展设计，活动时长</w:t>
      </w:r>
      <w:r>
        <w:rPr>
          <w:rFonts w:eastAsia="仿宋_GB2312;仿宋" w:cs="微软雅黑" w:ascii="仿宋_GB2312;仿宋" w:hAnsi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90</w:t>
      </w: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社区活动策划方案包括前期调研、活动目标、活动设计、活动评估等内容，要求方案结构完整，内容详细具体，具有可行性和可操作性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b w:val="false"/>
          <w:b w:val="false"/>
          <w:bCs w:val="false"/>
          <w:w w:val="1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b w:val="false"/>
          <w:bCs w:val="false"/>
          <w:w w:val="100"/>
          <w:kern w:val="2"/>
          <w:sz w:val="28"/>
          <w:szCs w:val="28"/>
          <w:lang w:val="en-US" w:eastAsia="zh-CN"/>
        </w:rPr>
        <w:t>汇报展示过程语言流畅，讲解清晰，举止得体，全面呈现社区活动策划方案。</w:t>
      </w:r>
    </w:p>
    <w:p>
      <w:pPr>
        <w:pStyle w:val="Normal"/>
        <w:spacing w:lineRule="auto" w:line="216" w:before="1" w:after="0"/>
        <w:ind w:left="734" w:hanging="0"/>
        <w:rPr>
          <w:rFonts w:ascii="宋体" w:hAnsi="宋体" w:eastAsia="宋体" w:cs="宋体"/>
          <w:b w:val="false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微软雅黑"/>
          <w:b w:val="false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b w:val="false"/>
          <w:bCs w:val="false"/>
          <w:spacing w:val="-14"/>
          <w:w w:val="100"/>
          <w:kern w:val="2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w w:val="100"/>
          <w:kern w:val="2"/>
          <w:sz w:val="28"/>
          <w:szCs w:val="28"/>
          <w:lang w:val="en-US" w:eastAsia="zh-CN"/>
        </w:rPr>
      </w:pPr>
      <w:r>
        <w:rPr>
          <w:rFonts w:eastAsia="仿宋_GB2312;仿宋" w:cs="微软雅黑" w:ascii="仿宋_GB2312;仿宋" w:hAnsi="仿宋_GB2312;仿宋"/>
          <w:w w:val="100"/>
          <w:kern w:val="2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w w:val="100"/>
      <w:kern w:val="0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43:41Z</dcterms:created>
  <dc:creator>cz</dc:creator>
  <dc:description/>
  <dc:language>en-US</dc:language>
  <cp:lastModifiedBy>不虐不舒服斯基</cp:lastModifiedBy>
  <cp:lastPrinted>2024-12-03T20:38:00Z</cp:lastPrinted>
  <dcterms:modified xsi:type="dcterms:W3CDTF">2024-12-19T08:2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B5E605C834E5F91C3B549108FDE81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